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8820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szCs w:val="22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szCs w:val="22"/>
              <w:bCs/>
              <w:lang w:val="en-US" w:eastAsia="en-US"/>
            </w:rPr>
            <w:fldChar w:fldCharType="separate"/>
          </w:r>
          <w:hyperlink w:anchor="__RefHeading___Toc426963176">
            <w:r>
              <w:rPr>
                <w:rStyle w:val="IndexLink"/>
                <w:b/>
                <w:bCs/>
                <w:caps/>
                <w:szCs w:val="22"/>
                <w:lang w:val="en-US" w:eastAsia="en-US"/>
              </w:rPr>
              <w:t>A 1. IDENTIFIKAČNÍ  ÚDAJE  STAVBY, INVESTORA  A ZHOTOVITELE  PD</w:t>
            </w:r>
            <w:r>
              <w:rPr>
                <w:rStyle w:val="IndexLink"/>
                <w:b w:val="false"/>
                <w:bCs/>
                <w:caps/>
                <w:szCs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77">
            <w:r>
              <w:rPr>
                <w:rStyle w:val="IndexLink"/>
                <w:b/>
                <w:bCs/>
                <w:caps/>
                <w:szCs w:val="22"/>
              </w:rPr>
              <w:t>A 2. demolice zpevněných ploch</w:t>
            </w:r>
            <w:r>
              <w:rPr>
                <w:rStyle w:val="IndexLink"/>
                <w:b w:val="false"/>
                <w:bCs/>
                <w:caps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78">
            <w:r>
              <w:rPr>
                <w:rStyle w:val="IndexLink"/>
                <w:b/>
                <w:bCs/>
                <w:caps/>
                <w:szCs w:val="22"/>
              </w:rPr>
              <w:t>A 3. odstranění přístřešku autobusové zastávky, zábradlí a oplocení</w:t>
            </w:r>
            <w:r>
              <w:rPr>
                <w:rStyle w:val="IndexLink"/>
                <w:b w:val="false"/>
                <w:bCs/>
                <w:caps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79">
            <w:r>
              <w:rPr>
                <w:rStyle w:val="IndexLink"/>
                <w:b/>
                <w:bCs/>
                <w:caps/>
                <w:szCs w:val="22"/>
              </w:rPr>
              <w:t>A 4. Kácení stromů a mÝCENÍ KEŘŮ</w:t>
            </w:r>
            <w:r>
              <w:rPr>
                <w:rStyle w:val="IndexLink"/>
                <w:b w:val="false"/>
                <w:bCs/>
                <w:caps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80">
            <w:r>
              <w:rPr>
                <w:rStyle w:val="IndexLink"/>
                <w:b/>
                <w:bCs/>
                <w:caps/>
                <w:szCs w:val="22"/>
              </w:rPr>
              <w:t>A 5. skrývka KULTURNÍ VRSTVY ZEMINY</w:t>
            </w:r>
            <w:r>
              <w:rPr>
                <w:rStyle w:val="IndexLink"/>
                <w:b w:val="false"/>
                <w:bCs/>
                <w:caps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81">
            <w:r>
              <w:rPr>
                <w:rStyle w:val="IndexLink"/>
                <w:b/>
                <w:bCs/>
                <w:caps/>
                <w:szCs w:val="22"/>
              </w:rPr>
              <w:t>A 6. Požadované úkony před započetím realizace</w:t>
            </w:r>
            <w:r>
              <w:rPr>
                <w:rStyle w:val="IndexLink"/>
                <w:b w:val="false"/>
                <w:bCs/>
                <w:caps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/>
              <w:caps/>
              <w:sz w:val="24"/>
              <w:szCs w:val="24"/>
            </w:rPr>
          </w:pPr>
          <w:hyperlink w:anchor="__RefHeading___Toc426963182">
            <w:r>
              <w:rPr>
                <w:rStyle w:val="IndexLink"/>
                <w:b/>
                <w:bCs/>
                <w:caps/>
                <w:szCs w:val="22"/>
              </w:rPr>
              <w:t>A 7. Ostatní</w:t>
            </w:r>
            <w:r>
              <w:rPr>
                <w:rStyle w:val="IndexLink"/>
                <w:b w:val="false"/>
                <w:bCs/>
                <w:caps/>
              </w:rPr>
              <w:tab/>
              <w:t>5</w:t>
            </w:r>
          </w:hyperlink>
          <w:r>
            <w:rPr>
              <w:rStyle w:val="IndexLink"/>
              <w:caps/>
              <w:b w:val="false"/>
              <w:bCs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26963176"/>
      <w:bookmarkEnd w:id="0"/>
      <w:r>
        <w:rPr/>
        <w:t>IDENTIFIKAČNÍ  ÚDAJE  STAVBY, INVESTORA  A ZHOTOVITELE  PD</w:t>
      </w:r>
    </w:p>
    <w:p>
      <w:pPr>
        <w:pStyle w:val="Normal"/>
        <w:rPr/>
      </w:pPr>
      <w:r>
        <w:rPr/>
      </w:r>
    </w:p>
    <w:p>
      <w:pPr>
        <w:pStyle w:val="TextBodyIndent"/>
        <w:ind w:left="3600" w:hanging="360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značení stavby:</w:t>
        <w:tab/>
        <w:t>Rekonstrukce zastávkového zálivu v Neborech u Školy vč. nástupiště a chodníku</w:t>
      </w:r>
    </w:p>
    <w:p>
      <w:pPr>
        <w:pStyle w:val="Normal"/>
        <w:ind w:left="3540" w:hanging="354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ind w:left="2832" w:hanging="2832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 xml:space="preserve">Stupeň dokumentace: </w:t>
        <w:tab/>
        <w:tab/>
        <w:tab/>
        <w:t>Dokumentace pro stavební povolení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Charakter stavby: </w:t>
        <w:tab/>
        <w:tab/>
        <w:tab/>
        <w:t>Novostavb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Odvětví:</w:t>
        <w:tab/>
        <w:tab/>
        <w:tab/>
        <w:tab/>
        <w:t>Doprava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raj:</w:t>
        <w:tab/>
        <w:tab/>
        <w:tab/>
        <w:tab/>
        <w:tab/>
        <w:t>Moravskoslezsk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Předpokl. termín realizace: </w:t>
        <w:tab/>
        <w:tab/>
        <w:t>2014 - 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</w:t>
      </w:r>
    </w:p>
    <w:p>
      <w:pPr>
        <w:pStyle w:val="Normal"/>
        <w:ind w:left="3544" w:hanging="3544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Objednatel: </w:t>
        <w:tab/>
        <w:t>město Třinec</w:t>
      </w:r>
    </w:p>
    <w:p>
      <w:pPr>
        <w:pStyle w:val="Export0"/>
        <w:tabs>
          <w:tab w:val="clear" w:pos="2520"/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544" w:hanging="3544"/>
        <w:rPr>
          <w:iCs/>
          <w:sz w:val="22"/>
          <w:szCs w:val="24"/>
          <w:lang w:val="cs-CZ"/>
        </w:rPr>
      </w:pPr>
      <w:r>
        <w:rPr>
          <w:iCs/>
          <w:sz w:val="22"/>
          <w:szCs w:val="24"/>
          <w:lang w:val="cs-CZ"/>
        </w:rPr>
        <w:t>Sídlo objednatele:</w:t>
        <w:tab/>
        <w:tab/>
        <w:tab/>
        <w:tab/>
        <w:tab/>
        <w:t>Jablunkovská 160, 739 61 Třinec</w:t>
      </w:r>
    </w:p>
    <w:p>
      <w:pPr>
        <w:pStyle w:val="Export0"/>
        <w:tabs>
          <w:tab w:val="clear" w:pos="2520"/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544" w:hanging="3544"/>
        <w:rPr>
          <w:lang w:val="cs-CZ"/>
        </w:rPr>
      </w:pPr>
      <w:r>
        <w:rPr>
          <w:iCs/>
          <w:sz w:val="22"/>
          <w:szCs w:val="24"/>
          <w:lang w:val="cs-CZ"/>
        </w:rPr>
        <w:t>IČ:</w:t>
        <w:tab/>
        <w:tab/>
        <w:tab/>
        <w:tab/>
        <w:tab/>
        <w:tab/>
        <w:tab/>
        <w:tab/>
        <w:tab/>
        <w:t>00297313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hotovitel dokumentace:</w:t>
        <w:tab/>
        <w:tab/>
        <w:t xml:space="preserve">UDI MORAVA s.r.o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 zhotovitele:</w:t>
        <w:tab/>
        <w:tab/>
        <w:tab/>
        <w:t>Havlíčkovo nábřeží 38</w:t>
      </w:r>
    </w:p>
    <w:p>
      <w:pPr>
        <w:pStyle w:val="Normal"/>
        <w:ind w:left="283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02 00, Ostrav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IČ:</w:t>
        <w:tab/>
        <w:tab/>
        <w:tab/>
        <w:tab/>
        <w:tab/>
      </w:r>
      <w:r>
        <w:rPr>
          <w:rFonts w:cs="Arial"/>
          <w:sz w:val="20"/>
          <w:szCs w:val="20"/>
        </w:rPr>
        <w:t>258930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nt0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Heading1"/>
        <w:rPr/>
      </w:pPr>
      <w:bookmarkStart w:id="1" w:name="__RefHeading___Toc426963177"/>
      <w:bookmarkEnd w:id="1"/>
      <w:r>
        <w:rPr/>
        <w:t>demolice zpevněných ploch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V rámci stavebního objektu bude stávající obrusná vrstva v místě autobusových zastávkových pruhů vyfrézována do roviny pro následnou pokládku finální obrusné vrstvy. Součástí objektu bude i demolice stávajících asf. chodníků vč. podkladních vrstev. Dále dojde k odstranění silničních obrub, bude provedeno rozebrání stávajících ploch chodníku z betonových dlaždic v rozsahu nezbytném pro výškové navázání navržených ploch. Živičné povrchy budou odfrézovány z komunikace v tl. 110 mm. V místě sjezdu na školní pozemek bude odfrézována stávající živičná plocha v tl. 40mm. V místě živičného chodníku bude odfrézována část v rozsahu pro následné připojení navržené uliční vpusti UV1. Odfrézovaný recyklovatelný materiál bude nabídnut k dispozici správci komunikace, ostatní vybouraný materiál bude odvezen na skládku, kterou zajistí dodavatel. Stávající dlažba bude vybourána, očištěna, uložena na palety pro následné použití. Stávající </w:t>
      </w:r>
      <w:r>
        <w:rPr>
          <w:rFonts w:cs="Arial"/>
          <w:szCs w:val="22"/>
        </w:rPr>
        <w:t xml:space="preserve">betonové obrubníky budou vybourány.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Komunikace živičné </w:t>
        <w:tab/>
        <w:tab/>
        <w:tab/>
        <w:t>385m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(v místě stávajících autobusových zálivů)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Komunikace živičné </w:t>
        <w:tab/>
        <w:tab/>
        <w:tab/>
        <w:t>29m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(v místě stávajícího sjezdu)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Chodníky živičné </w:t>
        <w:tab/>
        <w:tab/>
        <w:tab/>
        <w:t>4m</w:t>
      </w:r>
      <w:r>
        <w:rPr>
          <w:rFonts w:cs="Arial"/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Chodník dlažba </w:t>
        <w:tab/>
        <w:tab/>
        <w:tab/>
        <w:t>7m</w:t>
      </w:r>
      <w:r>
        <w:rPr>
          <w:rFonts w:cs="Arial"/>
          <w:vertAlign w:val="superscript"/>
        </w:rPr>
        <w:t>2</w:t>
      </w:r>
    </w:p>
    <w:p>
      <w:pPr>
        <w:pStyle w:val="Normal"/>
        <w:ind w:firstLine="709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2" w:name="__RefHeading___Toc426963178"/>
      <w:bookmarkEnd w:id="2"/>
      <w:r>
        <w:rPr/>
        <w:t>odstranění přístřešku autobusové zastávky, zábradlí a oplocení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>
          <w:rFonts w:cs="Times New Roman"/>
        </w:rPr>
      </w:pPr>
      <w:r>
        <w:rPr>
          <w:rFonts w:cs="Times New Roman"/>
        </w:rPr>
        <w:t xml:space="preserve">Před zahájením stavebních prací bude stávající přístřešek autobusové zastávky odstraněn. Jedná se o lehkou kovovou nosnou konstrukci se stěnami a střechou z vlnitého plechu. Použitelný materiál bude nabídnut investorovi pro další zpracování, kovové části nehodící se k dalšímu zpracování budou odvezeny do sběrny druhotných surovin, ostatní bude nekovový materiál bude odvezen na skládku. Na severní straně před vstupem do areálu školky bude odstraněno stávající kovové zábradlí a to vč. základových patek. Materiál kovového charakteru bude odvezen do sběrny druhotných surovin, ostatní na skládku. </w:t>
      </w:r>
    </w:p>
    <w:p>
      <w:pPr>
        <w:pStyle w:val="TextBody"/>
        <w:rPr/>
      </w:pPr>
      <w:r>
        <w:rPr>
          <w:rFonts w:cs="Times New Roman"/>
        </w:rPr>
        <w:tab/>
        <w:t xml:space="preserve">V rámci přípravy území bude sneseno stávající oplocení z ocelových sloupků a rámů z žebírkovou výplní. Vzhledem k stavu ocelových sloupků se předpokládá jejich odvoz do sběrny druhotných surovin, před odvozem však budou nabídnuty investorovi stavby pro případné další využití. Stávající opěrná zídka pod oplocením bude vybourána a odvezena na skládku. Nutno dbát zvýšené opatrnosti při demolici v souběhu s vedením plynovodního potrubí (nutno vytýčit) a zejména kolem stožáru NN situovaného v těsné blízkosti bourané opěrné zdi. Vlivem bourání opěrné zídky a následného výkopu pro položení prvků navržené zdi bude odhalen stávající založení stožáru NN a z toho důvodu je nutné zajištění tohoto stožáru. Předpokládá se zajištění kotvením či jiným vhodným způsobem (např. obetonováním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26963179"/>
      <w:bookmarkEnd w:id="3"/>
      <w:r>
        <w:rPr/>
        <w:t>Kácení stromů a mÝCENÍ KEŘŮ</w:t>
      </w:r>
    </w:p>
    <w:p>
      <w:pPr>
        <w:pStyle w:val="Normal"/>
        <w:ind w:firstLine="709"/>
        <w:jc w:val="both"/>
        <w:rPr/>
      </w:pPr>
      <w:r>
        <w:rPr/>
        <w:t xml:space="preserve">Pro přípravu stavby budou vykáceny stávající smrčky a tuje situované podél stávající opěrné zdi. Jejich vykácení je nezbytné z důvodu následných stavebních prací , při osazování nově navržené úhlové opěrné zdi. Současně bude provedeno kácení vzrostlého stromu (Jasanu), který se nachází cca uprostřed souvislé řady smrčků a tují. Na opačné straně komunikace bude před stavbou posouzen a nutnost kácení vzrostlého stromu (Dubu) ,který se nachází v těsné blízkosti navrženého přístřešku pro cestující. </w:t>
      </w:r>
      <w:r>
        <w:rPr>
          <w:rFonts w:cs="Arial"/>
        </w:rPr>
        <w:t>Za vykácené keře a stromy nebude provedena náhradní výsadba v rámci opravy autobusových zálivů, za kácený strom (Jasan) byla navržena náhradní výsadba v rámci jiné stavby dle požadavku investora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rFonts w:cs="Arial"/>
          <w:szCs w:val="22"/>
        </w:rPr>
        <w:t xml:space="preserve">Stávající stromy, které se nacházejí v blízkosti stavby budou po celou dobu stavby chráněny bedněním </w:t>
      </w:r>
      <w:r>
        <w:rPr/>
        <w:t>v souladu s ČSN 83 9061. Poloha stromů je zakreslena v situaci.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Zemní práce prováděné v blízkosti stávajících stromů budou prováděny nejlépe ručně, a to pokud možno ve směru kolmém na kmen stromu pro co možná nejmenší dopad na kořenový systém stromů. V případě, že bude odkryt větší svazek kořenů, je nutno neprodleně kontaktovat příslušný odbor životního prostředí s cílem navrhnout opatření vylučující negativní zásah do kořenového systému. Narušené kořeny budou ošetřeny proti možnému zahnívání.</w:t>
      </w:r>
    </w:p>
    <w:p>
      <w:pPr>
        <w:pStyle w:val="Normal"/>
        <w:jc w:val="both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ind w:left="709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bookmarkStart w:id="4" w:name="__RefHeading___Toc426963180"/>
      <w:bookmarkEnd w:id="4"/>
      <w:r>
        <w:rPr/>
        <w:t>skrývka KULTURNÍ VRSTVY ZEMINY</w:t>
      </w:r>
    </w:p>
    <w:p>
      <w:pPr>
        <w:pStyle w:val="Font0"/>
        <w:spacing w:before="0" w:after="0"/>
        <w:ind w:firstLine="709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Font0"/>
        <w:tabs>
          <w:tab w:val="clear" w:pos="709"/>
          <w:tab w:val="left" w:pos="5040" w:leader="none"/>
        </w:tabs>
        <w:spacing w:before="0" w:after="0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  <w:t>Na jižní straně staveniště bude provedeno sejmutí vrchní vrstvy zeminy v rozsahu potřebném pro vybudování přístupového chodníku a nástupiště a  výkop pro osazení stožáru veřejného osvětlení. Rovněž bude v nezbytné části odstraněna vrstva zeminy pro následné zpevnění dna a svahu nezpevněného příkopu. V nezbytném rozsahu bude provedeno také sejmutí kulturní vrstvy na severní straně staveniště, v místě kde bude osazena nová opěrná zeď a provedeno předláždění úseku stávajícího chodníku s osazením nových chodníkových obrub.</w:t>
      </w:r>
    </w:p>
    <w:p>
      <w:pPr>
        <w:pStyle w:val="Normal"/>
        <w:ind w:firstLine="709"/>
        <w:jc w:val="both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lnodsazenprvndek"/>
        <w:rPr>
          <w:rFonts w:cs="Arial"/>
          <w:sz w:val="22"/>
        </w:rPr>
      </w:pPr>
      <w:r>
        <w:rPr>
          <w:rFonts w:cs="Arial"/>
          <w:sz w:val="22"/>
        </w:rPr>
        <w:t xml:space="preserve">Kulturní vrstva zeminy bude uskladněna na mezideponii, která bude umístěna v prostoru stavby. Mezideponie bude upravena do řádné figury hrůbkovitého typu, řádně ošetřována a zabezpečena před znehodnocením a zcizením. O činnostech souvisejících se skrývkou, dočasným uložením ve smyslu bilance, přemístěním, rozprostřením a použitím bude veden pracovní deník, v němž budou uváděny všechny skutečnosti rozhodné pro posouzení správnosti, úplnosti a účelnosti využívání těchto zemin. </w:t>
      </w:r>
    </w:p>
    <w:p>
      <w:pPr>
        <w:pStyle w:val="Font0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 xml:space="preserve">Sejmutí kulturní vrstvy zeminy </w:t>
        <w:tab/>
        <w:tab/>
        <w:tab/>
        <w:t>190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5" w:name="__RefHeading___Toc426963181"/>
      <w:bookmarkEnd w:id="5"/>
      <w:r>
        <w:rPr/>
        <w:t>Požadované úkony před započetím realizace</w:t>
      </w:r>
    </w:p>
    <w:p>
      <w:pPr>
        <w:pStyle w:val="Normal"/>
        <w:rPr/>
      </w:pPr>
      <w:r>
        <w:rPr/>
      </w:r>
    </w:p>
    <w:p>
      <w:pPr>
        <w:pStyle w:val="Normlnodsazenprvndek"/>
        <w:ind w:hanging="0"/>
        <w:rPr/>
      </w:pPr>
      <w:r>
        <w:rPr>
          <w:rFonts w:cs="Arial"/>
          <w:caps/>
          <w:sz w:val="22"/>
        </w:rPr>
        <w:t>NEJDŮLEŽITĚJŠÍ ZÁSADY PRO ZABEZPEČENÍ OCHRANY STROMŮ, POROSTŮ A VEGETAČNÍCH PLOCH PŘI STAVEBNÍCH PRACÍCH: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Požadavky, způsob, rozsah a termíny ochranných opatření se řídí zejména podle stavu stávajících stromů a rostlinných porostů, jakož i druhem, rozsahem a trváním stavebních prací.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Vegetační plochy nesmí být znečišťovány látkami poškozujícími rostliny nebo půdu, např. rozpouštědly, minerálními oleji, kyselinami, louhy, barvami, cementem nebo jinými pojivy.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Otevřený oheň smí být rozděláván, s přihlédnutím ke směru větru, pouze v odstupu nejméně 20m od okapové linie korun stromů a keřů.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Kořenové prostory stromů a vegetační plochy nesmí být zamokřeny nebo zaplaveny vodou odváděnou ze stavby.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K ochraně před mechanickým poškozením vozidly, stavebními stroji atd. je nutno stromy v porostu stavby chránit plotem cca 2m vysokým stabilním, postaveným s bočním odstupem 1,5m.</w:t>
      </w:r>
    </w:p>
    <w:p>
      <w:pPr>
        <w:pStyle w:val="Normlnodsazenprvndek"/>
        <w:numPr>
          <w:ilvl w:val="0"/>
          <w:numId w:val="4"/>
        </w:numPr>
        <w:tabs>
          <w:tab w:val="clear" w:pos="709"/>
          <w:tab w:val="left" w:pos="540" w:leader="none"/>
        </w:tabs>
        <w:ind w:left="896" w:hanging="539"/>
        <w:rPr>
          <w:rFonts w:cs="Arial"/>
          <w:sz w:val="22"/>
        </w:rPr>
      </w:pPr>
      <w:r>
        <w:rPr>
          <w:rFonts w:cs="Arial"/>
          <w:sz w:val="22"/>
        </w:rPr>
        <w:t>V kořenové zóně se nemá provádět žádná navážka zeminy. Při navážení do okolí se nesmí v kořenové zóně jezdit.</w:t>
      </w:r>
    </w:p>
    <w:p>
      <w:pPr>
        <w:pStyle w:val="Normal"/>
        <w:spacing w:lineRule="auto" w:line="276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76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OCHRANA KOŘENOVÉHO PROSTORU PŘI VÝKOPECH RÝH NEBO STAVEBNÍCH JAM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 xml:space="preserve">Nelze-li v určitých případech zabránit hloubení rýh a jam, smí se hloubit pouze ručně nebo s použití odsávací techniky.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Nejmenší vzdálenost od paty kmene má být čtyřnásobkem obvodu kmene ve výšce 1m, nejméně však 2,5m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Při výkopech rýh se nesmí přetínat kořeny s průměrem rovným nebo větším 2cm. U menších je nutno kořeny ostře přetnout a místa řezu zahladit. Větší kořeny se musí ošetřit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Obnažené kořeny je nutno chránit před vysycháním a působením mrazu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cs="Arial"/>
          <w:i/>
          <w:i/>
          <w:szCs w:val="22"/>
        </w:rPr>
      </w:pPr>
      <w:r>
        <w:rPr>
          <w:rFonts w:cs="Arial"/>
          <w:iCs/>
          <w:szCs w:val="22"/>
        </w:rPr>
        <w:t>Zásypové materiály musí svou zrnitostí a zhutněním zajišťovat trvalé provzdušňování potřebné k regeneraci poškozených kořenů.</w:t>
      </w:r>
    </w:p>
    <w:p>
      <w:pPr>
        <w:pStyle w:val="Normal"/>
        <w:spacing w:lineRule="auto" w:line="276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spacing w:lineRule="auto" w:line="276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SNÍMÁMÍ, UKLÁDÁNÍ A NAVÁŽKA PŮDY NA STAVBĚ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Ze všech nasypávaných a odkopávaných ploch i ze zpevňovaných stavebních a stavebně provozních ploch musí být sejmuta svrchní vrstva půdy. V kořenové zóně stromů (průmět koruny zvětšený ve všech směrech o 1,5m, u sloupovitých tvarů o 5m) se půda snímat nesm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/>
          <w:iCs/>
          <w:szCs w:val="22"/>
        </w:rPr>
        <w:t>Snímání svrchní vrstvy půdy je nutno provádět odděleně od všech ostatních prací s půdou. Přitom nesmí dojít ke smíchání svrchní vrstvy půdy s cizími materiály, zejména s látkami škodlivými rostliná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Bude se snímat max. 20cm svrchní půd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Svrchní a pro vegetační účely určenou spodní vrstvu půdy, je třeba ukládat stranou od stavebního provozu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Po uložené zemině je nemá jezdi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Při uložení půdy po dobu delší než 3 měsíce během vegetačního období má být zajištěno přechodné osetí půdy k ochraně před nežádoucí vegetací a erozí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/>
          <w:i/>
          <w:szCs w:val="22"/>
        </w:rPr>
      </w:pPr>
      <w:r>
        <w:rPr>
          <w:rFonts w:cs="Arial"/>
          <w:iCs/>
          <w:szCs w:val="22"/>
        </w:rPr>
        <w:t>Navážka – tloušťku vegetační vrstvy je nutno přizpůsobit nárokům plánované vegetace a místním poměrů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Měřítkem pro trávníky je vrstva 10-20cm, pro trvalky a dřeviny 20-40c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Způsob navážení a použité stroje by neměly měnit stav uložení a vyrovnání vespod ležící vrstvy nebo podloží/základové půdy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Pláň navezené nebo stávající vegetační vrstvy se nemá na měřeném úseku o délce 4m odchylovat od požadované roviny o více než 5cm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cs="Arial"/>
          <w:i/>
          <w:i/>
          <w:szCs w:val="22"/>
        </w:rPr>
      </w:pPr>
      <w:r>
        <w:rPr>
          <w:rFonts w:cs="Arial"/>
          <w:iCs/>
          <w:szCs w:val="22"/>
        </w:rPr>
        <w:t>Napojení na okolní terén musí být plynulá a mohou se odchylovat směrem dolů až 3cm.</w:t>
      </w:r>
    </w:p>
    <w:p>
      <w:pPr>
        <w:pStyle w:val="Font0"/>
        <w:spacing w:before="0" w:after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Font0"/>
        <w:spacing w:before="0" w:after="0"/>
        <w:jc w:val="both"/>
        <w:rPr/>
      </w:pPr>
      <w:r>
        <w:rPr/>
      </w:r>
    </w:p>
    <w:p>
      <w:pPr>
        <w:pStyle w:val="Heading1"/>
        <w:rPr/>
      </w:pPr>
      <w:bookmarkStart w:id="6" w:name="__RefHeading___Toc426963182"/>
      <w:bookmarkEnd w:id="6"/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lnodsazenprvndek"/>
        <w:rPr>
          <w:sz w:val="22"/>
        </w:rPr>
      </w:pPr>
      <w:r>
        <w:rPr>
          <w:sz w:val="22"/>
        </w:rPr>
        <w:t xml:space="preserve">Projektová dokumentace je zpracována v souladu se zákonem č. 183/2006 Sb., stavební zákon, ve znění prováděcích předpisů, českých státních norem, vzorových listů aj. Před zahájením stavebních prací zajistí investor vytyčení všech inženýrských sítí. </w:t>
      </w:r>
    </w:p>
    <w:p>
      <w:pPr>
        <w:pStyle w:val="Normlnodsazenprvndek"/>
        <w:rPr>
          <w:sz w:val="22"/>
        </w:rPr>
      </w:pPr>
      <w:r>
        <w:rPr>
          <w:sz w:val="22"/>
        </w:rPr>
        <w:t>Zabezpečit zajištění organizací, řízení a kontrolu v oblasti bezpečnosti a ochrany zdraví při práci a plnění požadavků v souladu se zákonem č. 262/2006 Sb., dále jen ZP, zákonem č. 309/2006 Sb. – o zajištění dalších podmínek bezpečnosti a ochrany zdraví při práci, NV č. 591/2006 sb. o bližších minimálních požadavcích na bezpečnost a ochranu zdraví při prací na staveništích a NV č. 589/2006 Sb., kterým se stanoví odchylná úprava pracovní doby a doby odpočinku zaměstnanců v dopravě a souvisejícími předpis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pracoval: </w:t>
        <w:tab/>
      </w:r>
    </w:p>
    <w:p>
      <w:pPr>
        <w:pStyle w:val="Font0"/>
        <w:spacing w:before="0" w:after="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Ing. Michal Kreut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Arial"/>
        <w:color w:val="999999"/>
        <w:sz w:val="18"/>
      </w:rPr>
    </w:pPr>
    <w:r>
      <w:rPr>
        <w:rFonts w:cs="Arial"/>
        <w:color w:val="999999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color w:val="999999"/>
        <w:sz w:val="18"/>
      </w:rPr>
    </w:pPr>
    <w:r>
      <w:rPr>
        <w:rFonts w:eastAsia="Arial" w:cs="Arial"/>
        <w:color w:val="999999"/>
        <w:sz w:val="18"/>
      </w:rPr>
      <w:t xml:space="preserve">                                                  </w:t>
    </w:r>
    <w:r>
      <w:rPr>
        <w:rFonts w:cs="Arial"/>
        <w:color w:val="999999"/>
        <w:sz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b w:val="false"/>
        <w:b w:val="false"/>
        <w:bCs w:val="false"/>
        <w:iCs/>
        <w:sz w:val="18"/>
      </w:rPr>
    </w:pPr>
    <w:r>
      <w:rPr>
        <w:b w:val="false"/>
        <w:bCs w:val="false"/>
        <w:iCs/>
        <w:sz w:val="20"/>
      </w:rPr>
      <w:t>Rekonstrukce zastávkového zálivu v Neborech u Školy vč. nástupiště a chodníku - DSP</w:t>
    </w:r>
  </w:p>
  <w:p>
    <w:pPr>
      <w:pStyle w:val="Heading4"/>
      <w:jc w:val="left"/>
      <w:rPr>
        <w:rFonts w:cs="Times New Roman"/>
        <w:b w:val="false"/>
        <w:b w:val="false"/>
        <w:bCs w:val="false"/>
        <w:iCs/>
        <w:sz w:val="18"/>
      </w:rPr>
    </w:pPr>
    <w:r>
      <w:rPr>
        <w:rFonts w:cs="Times New Roman"/>
        <w:b w:val="false"/>
        <w:bCs w:val="false"/>
        <w:iCs/>
        <w:sz w:val="18"/>
      </w:rPr>
    </w:r>
  </w:p>
  <w:p>
    <w:pPr>
      <w:pStyle w:val="Heading4"/>
      <w:jc w:val="left"/>
      <w:rPr>
        <w:b w:val="false"/>
        <w:b w:val="false"/>
        <w:bCs w:val="false"/>
        <w:color w:val="999999"/>
        <w:sz w:val="18"/>
      </w:rPr>
    </w:pPr>
    <w:r>
      <w:rPr>
        <w:b w:val="false"/>
        <w:bCs w:val="false"/>
        <w:sz w:val="18"/>
      </w:rPr>
      <w:t>SO 001 Přípravné práce</w:t>
      <w:tab/>
      <w:tab/>
      <w:t xml:space="preserve">      </w:t>
      <w:tab/>
      <w:tab/>
      <w:tab/>
      <w:tab/>
      <w:tab/>
      <w:tab/>
      <w:t>Technická zpráva</w:t>
    </w:r>
  </w:p>
  <w:p>
    <w:pPr>
      <w:pStyle w:val="Header"/>
      <w:rPr>
        <w:rFonts w:eastAsia="Arial"/>
        <w:color w:val="808080"/>
        <w:sz w:val="1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239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7pt" to="449.95pt,5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color w:val="808080"/>
        <w:sz w:val="18"/>
        <w:u w:val="singl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A 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A 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A 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A 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A 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A 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A 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A 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 Char"/>
    <w:basedOn w:val="Standardnpsmoodstavce"/>
    <w:qFormat/>
    <w:rPr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ální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basedOn w:val="Normal"/>
    <w:qFormat/>
    <w:pPr>
      <w:tabs>
        <w:tab w:val="clear" w:pos="709"/>
        <w:tab w:val="right" w:pos="9628" w:leader="dot"/>
      </w:tabs>
    </w:pPr>
    <w:rPr>
      <w:caps/>
      <w:sz w:val="22"/>
      <w:szCs w:val="22"/>
      <w:lang w:val="en-US" w:eastAsia="en-US"/>
    </w:rPr>
  </w:style>
  <w:style w:type="paragraph" w:styleId="Normlnodsazenprvndek">
    <w:name w:val="Normální odsazený první řádek"/>
    <w:basedOn w:val="Normal"/>
    <w:qFormat/>
    <w:pPr>
      <w:ind w:firstLine="709"/>
      <w:jc w:val="both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cs="Arial"/>
      <w:sz w:val="20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kladntextodsazen2">
    <w:name w:val="Základní text odsazený 2"/>
    <w:basedOn w:val="Normal"/>
    <w:qFormat/>
    <w:pPr>
      <w:ind w:firstLine="709"/>
    </w:pPr>
    <w:rPr>
      <w:rFonts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cs="Arial"/>
      <w:b/>
      <w:bCs/>
      <w:sz w:val="20"/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cs="Arial"/>
      <w:sz w:val="20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85">
    <w:name w:val="xl8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2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33:00Z</dcterms:created>
  <dc:creator>Jakub Koničar</dc:creator>
  <dc:description/>
  <dc:language>en-US</dc:language>
  <cp:lastModifiedBy>Kreutz</cp:lastModifiedBy>
  <cp:lastPrinted>2015-08-17T07:51:00Z</cp:lastPrinted>
  <dcterms:modified xsi:type="dcterms:W3CDTF">2015-08-17T11:30:00Z</dcterms:modified>
  <cp:revision>56</cp:revision>
  <dc:subject/>
  <dc:title>Vypracoval:</dc:title>
</cp:coreProperties>
</file>